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ch the sentences containing ‘get’ with the explanations closest to the meaning for each senten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ven with the padlocks on you could get inside, if you were small enough.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ow suddenly it's happened, so you get a lot of new people coming in.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ngie Bowie: `Mary and I got on really well -- we had a hoot and always enjoyed each other's company.’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f you don't face anything, you don't get anywhere.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he idea is that if we don't collect any money for you, we don't get paid.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`They had so much possession and we just couldn't get the ball off them.'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owadays, however, it is almost impossible to get hold of it.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 waited outside until the man had gone and I could get on with my food.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Let's get to it!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h, we’ll go and get your medicine shall we?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t they really get up my nose!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Yeah, well I tried to get rid of it but it wouldn't 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have a good relationship    * to free oneself from   * to achieve somethi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receive a salary   </w:t>
        <w:tab/>
        <w:t xml:space="preserve">* fetch   * to be irritated by    * continue with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to make a big effort * to gain entry   * to gain possession from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to obtain   *describing a sudden change or develop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steve evans 02.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G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7:54:00Z</dcterms:created>
  <dc:creator>Steve Evans</dc:creator>
  <dc:description/>
  <cp:keywords/>
  <dc:language>en-US</dc:language>
  <cp:lastModifiedBy>Vibekeasbjornsen</cp:lastModifiedBy>
  <cp:lastPrinted>2002-08-15T12:08:00Z</cp:lastPrinted>
  <dcterms:modified xsi:type="dcterms:W3CDTF">2005-11-14T17:56:00Z</dcterms:modified>
  <cp:revision>1</cp:revision>
  <dc:subject/>
  <dc:title>G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